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ويّة طلائع العذر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يّدة النّجا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حدت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صيّة الأولى للاشتراك الفعّال في القدّاس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عال الى القدّاس في الوقت المعيّن و ادخل الكنيسة استعدادا لبدء الاحتفال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2:11:00Z</dcterms:created>
  <dc:creator>Fadi</dc:creator>
  <dc:description/>
  <dc:language>en-US</dc:language>
  <cp:lastModifiedBy>Fadi</cp:lastModifiedBy>
  <cp:lastPrinted>2008-02-09T13:21:00Z</cp:lastPrinted>
  <dcterms:modified xsi:type="dcterms:W3CDTF">2008-02-09T12:21:00Z</dcterms:modified>
  <cp:revision>5</cp:revision>
  <dc:subject/>
  <dc:title/>
</cp:coreProperties>
</file>